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185" w:hanging="0"/>
        <w:jc w:val="right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Приложение 7</w:t>
      </w:r>
    </w:p>
    <w:p>
      <w:pPr>
        <w:pStyle w:val="Normal"/>
        <w:ind w:left="5580" w:hanging="0"/>
        <w:rPr/>
      </w:pPr>
      <w:r>
        <w:rPr/>
        <w:t>ГУ-Отделение ПФР по г. Москве</w:t>
      </w:r>
    </w:p>
    <w:p>
      <w:pPr>
        <w:pStyle w:val="Normal"/>
        <w:ind w:left="5580" w:hanging="0"/>
        <w:rPr/>
      </w:pPr>
      <w:r>
        <w:rPr/>
        <w:t>и Московской области</w:t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дключении к электронному документообор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ключить в Участники  электронного документооборота по сдаче отчетности и иных документов в Пенсионный фонд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юрид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Н: ___________________ КПП: 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ИП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Н: ___________________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регистрации и проживания: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оединившись к  электронному документообороту, Участник принимает все  условия Соглашения об обмене электронными документами в системе представления сведений о застрахованных лицах в электронном виде по телекоммуникационным каналам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пись, Печать) 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00:00Z</dcterms:created>
  <dc:creator>SIZIH</dc:creator>
  <dc:description/>
  <cp:keywords/>
  <dc:language>en-US</dc:language>
  <cp:lastModifiedBy>060DemenokEV (WS0609511032904)</cp:lastModifiedBy>
  <dcterms:modified xsi:type="dcterms:W3CDTF">2017-10-19T07:59:00Z</dcterms:modified>
  <cp:revision>13</cp:revision>
  <dc:subject/>
  <dc:title> Дата - 27</dc:title>
</cp:coreProperties>
</file>